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38089764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6116476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064040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7524862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99532470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74075939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