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mLed5x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se Komponente wurde für Delphi3.x erstell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ese Komponente ist Freeware. Sollten Sie den Quellcode benötigen, senden Sie bitte eine email an: marcello@theoffice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79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108"/>
        <w:gridCol w:w="4951"/>
      </w:tblGrid>
      <w:tr>
        <w:trPr>
          <w:tblHeader w:val="true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Eigenschaft</w:t>
            </w:r>
          </w:p>
        </w:tc>
        <w:tc>
          <w:tcPr>
            <w:tcW w:w="110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Typ</w:t>
            </w:r>
          </w:p>
        </w:tc>
        <w:tc>
          <w:tcPr>
            <w:tcW w:w="49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Beschreibung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Spac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ügt rechts eine Spalte leerer Punkte hinz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dVerticalSpac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ügt unten eine Zeile leerer Punkte hinzu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nk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e Led wird blinken, wenn true.</w:t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nkInterv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e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er wird das Blinkinterval angegeben. Weitere Informationen, siehe Ttimer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nkSync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nn diese Eigenschaft true ist, dann sendet die LED Blinkbefehle an die mit ihr verbundene(n) Led(s). Diese Led(s) müssen dann die Eigenschaft BlinkWaitForSync true setzen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linkWaitForSync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timmt, ob die Led auf Blinkbefehle wartet, oder den eigenen Timer verwendet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ckgroundColor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lo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timmt die Hintergrundfarb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Set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harSet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igt auf die Bitmap, die den Zeichensatz enthäl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orDisplay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nn diese Eigenschaft true ist, werden die Farben der Bitmap anstelle von DotOnColor und DotOffColor verwendet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playText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s erste Zeichen dieses Textes wird angezeigt. Alle weiteren Zeichen werden an die nächste Led weitergeben, wenn diese mit der Led verbunden ist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OffColor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lo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rbe eines Punktes, wenn dieser nicht leuchte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tOnColor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lo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rbe eines Punktes, wenn dieser leuchtet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dOn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nn diese Eigenschaft true ist, leuchtet die Le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que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nn diese Eigenschaft true ist, wird das Ereignis OnMarqueeTimer ausgelöst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rqueeSpeed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er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stimmt das TimerInterval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xtLed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Led5x7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eigt auf die nächste Le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InnerSpace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nn diese Eigenschaft true ist, wird zwischen den Punkten kein Platz gelassen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intDotsOnly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oolean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enn diese Eigenschaft true ist, werden nur die Punkte gezeichet, nicht aber der Hintergrund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ion</w:t>
            </w:r>
          </w:p>
        </w:tc>
        <w:tc>
          <w:tcPr>
            <w:tcW w:w="1108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ing</w:t>
            </w:r>
          </w:p>
        </w:tc>
        <w:tc>
          <w:tcPr>
            <w:tcW w:w="495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thält den Versions-String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MarqueeTimer</w:t>
            </w:r>
          </w:p>
        </w:tc>
        <w:tc>
          <w:tcPr>
            <w:tcW w:w="110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vent</w:t>
            </w:r>
          </w:p>
        </w:tc>
        <w:tc>
          <w:tcPr>
            <w:tcW w:w="495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rd generiert, wenn Marquee true ist.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9:59:00Z</dcterms:created>
  <dc:creator>marcello</dc:creator>
  <dc:description/>
  <dc:language>en-US</dc:language>
  <cp:lastModifiedBy>marcello</cp:lastModifiedBy>
  <dcterms:modified xsi:type="dcterms:W3CDTF">1998-03-30T10:12:00Z</dcterms:modified>
  <cp:revision>1</cp:revision>
  <dc:subject/>
  <dc:title>TmLed5x7</dc:title>
</cp:coreProperties>
</file>