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3135865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5267399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