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using TFastFormula you comply with the following license reg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S E -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 (THE TFASTFORMUA COMPONENT AND ANY  ACCOMPA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 TO  AS  THE  "SOFTWARE" ) IS  COPYRIGHTED  BY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KRO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GRANTED  THE  RIGHT  TO  DISTRIBUTE THIS  SOFTW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, PROVIDED THAT YOU DO NO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 YOU  ARE GRANTED  THE  RIGHT TO USE THIS SOFTW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HARGE  FOR  AN  UNLIMITED  NUMBER  OF  FREEWARE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DISCLAIMS ALL WARRANTIES, REPRESENTATIONS,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 IMPLIED,  INCLUDING  BUT  NOT LIMITED  TO,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 OR  CONDITION  OF  MERCHANTABILITY   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UTHOR DOES NOT GUARANTEE CORRECT RESULTS OF TH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HE HAS DONE EVERYTHING  IN  HIS POWER TO  AVOID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 THE AUTHOR BE 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DIRECT,  INDIRECT,  INCIDENTAL,  CONSEQUENTIAL,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PROFITS OR SPECIAL DAMAGES,  EVEN IF  THE AUTHO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SOFTWARE  IS TO BE  USED IN COMMERCIAL SOFTWA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AND PAY A LICENSE  FEE TO THE AUTHOR. 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DITION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  :\tab\b FKroeger@tkc.de\plain\f4\f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ostal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Kr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essemfel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41748 Vi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