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172395290"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83513315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76361846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74652901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48010641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50005177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