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915271590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975644343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015330115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855367245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2113234304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