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521349976"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835319132"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