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an SSL_CTX which contains global information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s.  The session-id cache and the certificate verificat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default values for use when certific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ip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-i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ssion-id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ssion-i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session-i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-i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that is set, overrides the SSLeay X509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ertificate/Private Ke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ead a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erify mode and verify callback.  These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over ride callback mentioned ab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ch SSL can have the following defined for it befor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verify mode an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object to use in the 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read-ahead'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session-id to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made by using SSL_connect or SSL_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-blocking IO is being used, there ar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 where and why the SSL_connect or SSL_accept did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used to recall the functions when the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has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nection has been made, information can be retriv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and the session-id values that have been decided 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eer' certificate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-id valu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out leng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