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509_ver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sig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get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get_serial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get_issu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get_su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get_notBef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get_notAf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get_pub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set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set_serial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set_issu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set_su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set_notBef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set_notAf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set_pub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get_ext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set_extensio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09_EXTENSIONS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EXTENSIONS_retrie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EXTENSIONS_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X509_EXTENSIONS_dele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