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MD5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D5 is a message digest algorithm that can be used to condense a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message down to a 16 byte hash.  The functions all need to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D5_CTX which is used to hold the MD5 context during multiple MD5_Upd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s.  This library also contains random number routin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MD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method of use for this library is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5_Init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D5_Update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D5_Update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D5_Final(..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requires the inclusion of 'md5.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D5_Init(</w:t>
      </w:r>
    </w:p>
    <w:p>
      <w:pPr>
        <w:pStyle w:val="PreformattedText"/>
        <w:bidi w:val="0"/>
        <w:spacing w:before="0" w:after="0"/>
        <w:jc w:val="left"/>
        <w:rPr/>
      </w:pPr>
      <w:r>
        <w:rPr/>
        <w:t>MD5_CTX *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needs to be called to initiate a MD5_CTX struct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oid MD5_Update(</w:t>
      </w:r>
    </w:p>
    <w:p>
      <w:pPr>
        <w:pStyle w:val="PreformattedText"/>
        <w:bidi w:val="0"/>
        <w:spacing w:before="0" w:after="0"/>
        <w:jc w:val="left"/>
        <w:rPr/>
      </w:pPr>
      <w:r>
        <w:rPr/>
        <w:t>MD5_CTX *c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long 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updates the message digest context being generated with 'len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s from the 'data' pointer.  The number of bytes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D5_Final(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md;</w:t>
      </w:r>
    </w:p>
    <w:p>
      <w:pPr>
        <w:pStyle w:val="PreformattedText"/>
        <w:bidi w:val="0"/>
        <w:spacing w:before="0" w:after="0"/>
        <w:jc w:val="left"/>
        <w:rPr/>
      </w:pPr>
      <w:r>
        <w:rPr/>
        <w:t>MD5_CTX *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is called when a message digest of the data di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MD5_Update() is wanted.  The message digest is put in the 'md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ay and is MD5_DIGEST_LENGTH (16)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MD5(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long n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d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m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performs a MD5_Init(), followed by a MD5_Upd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ed by a MD5_Final() (using a local MD5_CTX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sulting digest is put into 'md' if it is not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ardless of the value of 'md',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est is returned from the function.  If 'md' was NULL,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est returned is being stored in a static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