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July 1993                                                   CAML-T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-tex - Process Caml phrases embedded in LaT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-tex [ -o output-file ] [ -n line-width ] [ -w ] input-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ml-tex filter extracts Caml Light phrases embedded in LaT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s them, and insert the outcome of the evalua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aTeX environments are provided to include Caml Light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rases between \begin{caml_example} and \end{caml_exampl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nd copied into the output file. Each phras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response of the top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_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rases between \begin{caml_example*} and \end{caml_example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valuated and copied into the output file. The respo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 loop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rases between \begin{caml_eval} and \end{caml_eval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tly evaluated. They are not copied into the out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s of the toplevel loop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LaTeX code is stored in the file file.ml.tex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a name of the form file.tex, otherwise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the name of the input file with `.ml.tex'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produced by caml-tex can be directly processed by LaTeX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d the `caml' or `caml-sl' document style op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cumentstyle. The `caml' style typesets both the Caml phra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evel output in typewriter font. The `caml-sl' style typ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in typewriter font, and the output in slanted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ame of a file where the LaTeX output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sh `-' causes the LaTeX output to be printed on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L-TEX(1)                                                   17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lin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ine width. The default is 72 characters. The respo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level loop are folded if they are longer tha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. No folding is performed on the Caml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Cause lines to be folded on a space character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ing word cuts in the output. By default, folding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dth, regardless of word 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begin... and \end... phrases must sit on a line by themselv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acters before the backslash or after the closing brac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 phrase must be terminated by `;;' at the end of a line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accepted between `;;' and the newline, but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caml-tex to ignore the end of the phrase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shuffling of the responses into the phrases.  (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lag behind'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llight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