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tuff is for reading UNIX (version 6) file system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UNIX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X disks we made are a single disk image cut up into man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ese files were named MXD1.BIN thru MXD18.BIN.  To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MX disk image, copy the appropriate files to disk,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(/src is th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/b MXD7.BIN+MXD8.BIN+MXD9.BIN+MXD10.BIN+MXD11.BIN+MXD12.BIN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X file systems are single MS-DOS files in backup forma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were created in /usr/dotjrj and since MS-DOS resto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mb, you can only restore to the original name. 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ove it with mv.  Again, using src (the third file on the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eded by the boot/stand-alone and the executable)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a: c:\usr\dotjrj\tape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identally, you can use LIST to examine a backup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riginal path name so you can rest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:</w:t>
        <w:tab/>
        <w:t>prin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pd [-d] [-f file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</w:t>
        <w:tab/>
        <w:tab/>
        <w:tab/>
        <w:t>debu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filesys: MS-DOS file to treat as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is useless /mx/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: copy UNIX fil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pf [-d] [-x filesys] [-f unix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</w:t>
        <w:tab/>
        <w:tab/>
        <w:tab/>
        <w:t>debu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filesys:</w:t>
        <w:tab/>
        <w:t>MS-DOS file to treat as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is nearly useless /mx/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f unixfile: </w:t>
        <w:tab/>
        <w:t>UNIX path name, WITH NO LEADING /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: extract UNIX file to an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ef [-d] [-x filesys] [-f unixfile] [-o dos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</w:t>
        <w:tab/>
        <w:tab/>
        <w:tab/>
        <w:t>debu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filesys:</w:t>
        <w:tab/>
        <w:t>MS-DOS file to treat as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is nearly useless /mx/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unixfile: UNIX path name, NO LEADING /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dosfile:</w:t>
        <w:tab/>
        <w:t>DOS fi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