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ndef</w:t>
        <w:tab/>
        <w:t>ptable1_v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</w:t>
        <w:tab/>
        <w:t>ptable0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the page directory at the click before the start of kernel tex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table0_v</w:t>
        <w:tab/>
        <w:t>((long *)(&amp;stext[ctob(-1)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ch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s buddy system for (physical?)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See Knuth's Art of Computer Programming, Vol 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s tables for the memory management unit (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See Intel i386 CPU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mbols generated by link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</w:t>
        <w:tab/>
        <w:t>end[],   /* End of kernel bss (uninitialized data)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ata[], /* End of kernel initialized data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ext[]; /* End of kernel text segmen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mbols from as.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</w:t>
        <w:tab/>
        <w:t>stext[],  /* Start of kernel text segme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ata[];  /* Start of kernel initialized data segmen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*pe;</w:t>
        <w:tab/>
        <w:t>/* Working pointer meant for abus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zero = 0;</w:t>
        <w:tab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  <w:tab/>
        <w:t>i;</w:t>
        <w:tab/>
        <w:t>/* Miscellaneous count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long *lp;</w:t>
        <w:tab/>
        <w:t>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long *ptable1_v;</w:t>
        <w:tab/>
        <w:t>/* Abused slave page table pointer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n,</w:t>
        <w:tab/>
        <w:t>/* Unused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e,</w:t>
        <w:tab/>
        <w:t>/* Unus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ick addr */ base;</w:t>
        <w:tab/>
        <w:t>/* Counter for freeing memory (low and extended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uaddr;</w:t>
        <w:tab/>
        <w:t>/* Unused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point at the slave page tables for vari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y are i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ysseg,</w:t>
        <w:tab/>
        <w:tab/>
        <w:t>/* System segment--the entire kernel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eg,</w:t>
        <w:tab/>
        <w:t>/* User code segment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seg,</w:t>
        <w:tab/>
        <w:t>/* User data segment.</w:t>
        <w:tab/>
        <w:tab/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eg,</w:t>
        <w:tab/>
        <w:t>/* User stack segment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1;</w:t>
        <w:tab/>
        <w:t>/* Paging segment--most slave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get mapped to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w memory is 0-640K, extended is 1M and up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o,</w:t>
        <w:tab/>
        <w:t>/* Number of bytes above kernel in low memor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,</w:t>
        <w:tab/>
        <w:t>/* Number of bytes in extended memor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lloc, /* Number of allocatable clicks in all of memor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;</w:t>
        <w:tab/>
        <w:t>/* Buddy system overhead in click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</w:t>
        <w:tab/>
        <w:t>digtab[]; /* Mystery kernel hangman. 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</w:t>
        <w:tab/>
        <w:t>SEG</w:t>
        <w:tab/>
        <w:t>uinit;</w:t>
        <w:tab/>
        <w:t>/* User area for /etc/init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a. Relocate the data on a page boundary (4K byt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bootstrap relocates it on a paragraph boundary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b. Verify that the data has been relocat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 = edata;</w:t>
        <w:tab/>
        <w:tab/>
        <w:tab/>
        <w:tab/>
        <w:tab/>
        <w:tab/>
        <w:t>/* 1.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(((unsigned)etext+15) &amp; ~15) is where the boot c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(unsigned)sdata is where the linker wan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us "i" is the distance from where the data segmen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here the data segmen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te that i will be negative with thi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(((unsigned)etext+15) &amp; ~15) - (unsigned)s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ove a region to a (possibly overlapping) region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[0] = p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pe != sdata);</w:t>
        <w:tab/>
        <w:tab/>
        <w:tab/>
        <w:tab/>
        <w:tab/>
        <w:t>/* 1.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kernel will hang if digtab[] is not init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igtab[0] is the character '0'. 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igtab[0]!='0');</w:t>
        <w:tab/>
        <w:tab/>
        <w:t>/* 1.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2. Zero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Zero the level 0 page directory (Master pag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 = 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e++ =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pe !=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ptable0_v is the click before the kernel text segme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 = (char *) ptable0_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e++ =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pe != s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3. Calculate total system memory i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into account the space used by the system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descriptors, the interrupt stack, and the refresh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. initialize allocation area and adjust sys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to take allocation area and free page area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BASE is the click of the start of the kernel i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BASE is the click of the start of the kernel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BASE is 0xFFC00, PBASE is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alculate the first click after the kernel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is is in low memory (below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m.lo = (btoc((unsigned)end) - SBASE) + P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se calls to c_size() should be replaced by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outine that gets the memory size from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 = c_size(sysmem.lo, btoc(640*102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= c_size(btoc(1024*1024), btoc(4096*102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alculation is suspect.  It may be high by 1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problem is that a click split between extended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emory cannot be allocated as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loc = (lo+hi) / (sizeof(short) + SPLASH*sizeof(long) + cto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init(SPLASH*nalloc*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mem.tfree = sysmem.pfre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igned short *)(end + SPLASH*nalloc*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m.hi = btoc(hi+1024*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= sysmem.lo + (lo&gt;&gt;BPC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= ((lo + hi) &gt;&gt; BPCSHIFT) - n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m.lo += dif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m.vaddre = ctob(sysmem.lo+SBASE-P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nclude in system area pages for arena, fre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Free the memory from [end, 640)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Free the memory from [1024, 16*1024)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base &gt; sysmem.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ysmem.pfree++ = --base; /* push(--base) onto sysmem.p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= btoc(1024*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base &lt; sysmem.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ysmem.pfree++ = base++; /* push(base++) onto sysmem.p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m.efree = sysmem.p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5. allocate page entries and initialize level 0 ^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. [ 00000000 .. 000400000 )</w:t>
        <w:tab/>
        <w:tab/>
        <w:t>user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. [ 00400000 .. 000800000 )</w:t>
        <w:tab/>
        <w:tab/>
        <w:t>user data &amp;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. [ 7FC00000 .. 800000000 )</w:t>
        <w:tab/>
        <w:tab/>
        <w:t>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. [ FF800000 .. FFC000000 )</w:t>
        <w:tab/>
        <w:tab/>
        <w:t>pointers to level 1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. [ FFC00000 ..1000000000 )</w:t>
        <w:tab/>
        <w:tab/>
        <w:t>system proces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eg = clickseg(*--sysmem.pfree);</w:t>
        <w:tab/>
        <w:tab/>
        <w:t>/* 5.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able0_v[0x000] = codeseg  | DIR_R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g = clickseg(*--sysmem.pfree);</w:t>
        <w:tab/>
        <w:tab/>
        <w:t>/* 5.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able0_v[0x001] = dataseg  | DIR_R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eg = clickseg(*--sysmem.pfree);</w:t>
        <w:tab/>
        <w:tab/>
        <w:t>/* 5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able0_v[0x1FF] = stackseg  | DIR_R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 = clickseg(*--sysmem.pfree);</w:t>
        <w:tab/>
        <w:tab/>
        <w:t>/* 5.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able0_v[0x3FE] = ptable1 | DIR_R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seg = clickseg(*--sysmem.pfree);</w:t>
        <w:tab/>
        <w:tab/>
        <w:t>/* 5.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0_v[0x3FF] = sysseg  | DIR_R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6. initialize  level 2 ^'s to [5.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  = (long *)(ptable1 + ctob(SBASE-PBA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000] = codeseg 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001] = dataseg 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1FF] = stackseg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3FF] = sysseg  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. map kerne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map ^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. </w:t>
        <w:tab/>
        <w:t>level 0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. </w:t>
        <w:tab/>
        <w:t>level 1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. </w:t>
        <w:tab/>
        <w:t xml:space="preserve">I/O segments (video RAM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  = (long *)(sysseg + ctob(SBASE-PBASE));</w:t>
        <w:tab/>
        <w:t>/* 7.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PBASE; i &lt;sysmem.lo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1_v[i-PBASE] = clickseg(i) 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3FE] = clickseg(PTABLE0_P) | SEG_SRW;</w:t>
        <w:tab/>
        <w:t>/* 7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3FD] = ptable1 | SEG_SRW;</w:t>
        <w:tab/>
        <w:tab/>
        <w:tab/>
        <w:t>/* 7.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hy_seg(ptable1_v, ROM-SBASE,   0x0000F0000);</w:t>
        <w:tab/>
        <w:t>/* 7.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hy_seg(ptable1_v, VIDEOa-SBASE,0x0000B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hy_seg(ptable1_v, VIDEOb-SBASE,0x0000B8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8. allocate and map 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it.s_flags = SFSYST|SFCORE;</w:t>
        <w:tab/>
        <w:t>/* System segment, Memory resid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init.s_size = UPASIZE; </w:t>
        <w:tab/>
        <w:t>/* Size of user area in byte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it.s_vmem = c_alloc(btoc(UPASIZE));</w:t>
        <w:tab/>
        <w:t>/* Breaks if UPASIZE &gt; 4k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0x3FF] = *uinit.s_vmem | SEG_SRW;</w:t>
        <w:tab/>
        <w:t>/* Ma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* the kerne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q.p_segp[SIUSERP] = &amp;uinit;</w:t>
        <w:tab/>
        <w:t>/* Map the u area for /etc/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 the fir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9. make FFC00000 and 00002000 map to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o prevent the prefetch after the instruction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aging from causing a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  = (long *)(codeseg + ctob(SBASE-PBA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able1_v[PBASE] = clickseg(PBASE) | SEG_SR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10. load page table base address into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fix up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up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