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SH(1-uucpsup)   Pyramid OSx Operating System    UUSH(1-uucp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sh - remote shell via uucp (uucp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sh [uush_opts] [shell_opts] [command_file] [command_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sh [uush_opts] [shell_opts] [-c remote_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mand_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sh is the front end processor to a UUCP-shell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 connected site.  Uush has three type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'uush'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remote '/bin/sh'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command 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set, options and arguments must appe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 with no space. For example, 'uush -Uusernam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'uush -U username'. Valid Uush op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system         Run on '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user           Run on 'system' as '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path:path...   Run with PATH=path:pa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xqtdir         Run in 'xqt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mailbox        Mail output to relative 'mail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umask          Run with umask set to 'u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               set verb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'-c' or non-minus argument is se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then Uush options are no longer scaned for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ptions are assumed to be intended for /bin/sh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sh also scans for an explite '-c' option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next argument is a remote command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file. If no '-c' option is pre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file name is taken to be the name of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ne-shell script; and if no command-file name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commands are taken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sh will then create a data file and ship if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host via uux(1) where the program uush.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the data and execute the commands. A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generated on the remote system containing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followed by the standard output and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$HOME/.uushrc is present on the syst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sh command was issued, then it is assumed to be a 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script that can help setup default parame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$R_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1)    R_MBOX=foo@bar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)   R_SYS=aus3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_MBOX=`uname -n`!$USER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/21/87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SH(1-uucpsup)   Pyramid OSx Operating System    UUSH(1-uucp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ush profiles $HOME/.uushrc, the variable R_SY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-Ssystem option. If no -Ssystem op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 above example would set it to "aus3b5"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emote mail-bo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which may be set in $HOME/.uushrc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OPT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_UMASK  -F   Remote file crea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_USER   -U   Remote user name (obsol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_PATH   -P   Remote path to execute command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_MBOX   -M   Name of the remot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_XQT    -X   Remore directory to execute comm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_SYS    -S   Name of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sh options always have presidence over variables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$HOME/.uushrc because the options are scaned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read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g mkdir . /tmp | uush -Saussjo -F0 -X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s commands generated by 'egg' on !aussj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/tmp directory, with umask set to 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sh -V -Saussjo file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s local file.sh and runs on !auss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sh -V -Saussjo -c 'file.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s the command 'sh -c file.sh' on !auss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uushrc  -- bourne shell in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!/usr/local/uubin/uush.uu -- remotely execute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breaks all of the security rules.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 to make a front end set-uid program tha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"uush.uu". Eg:  uush -&gt; uux -&gt; set_uid -&gt;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sh.uu. For this reason, it is recommended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ly on internal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c option doesn't work as expected (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), only the first option after '-c'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. Eg: "uush -c echo 1 2 3" really becomes "uush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". It is better to simply "echo echo 1 2 3 | uu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/21/87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