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 -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game for two players, one session may not be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If one partner wishes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s the "Sv"  command,  his  opponent  will  be  notified.   If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 the  game will be saved.  (You need two to Tango.) If a "year"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no positive answer was given, then the TWO players have  to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aving  the game.  If no parameter is given, the game will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galaxy.save".  If a file name was specified, the ga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~john/games/john_vs_mi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