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/Engineer to BRL-CAD conversion i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Pro/Engineer, you must select "Proe-brl" under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be prompted for an output file name, a start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number, a maximum allowed error for the face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, and an angle control. The recomended value for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0.5.  After all prompts have been satisfie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del will be output to a file in BRL-CAD ACS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 Tcl script). The output file can the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-CAD by using "asc2g" or by sourcing the file in M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Pro/Engineer about the Pro/Toolki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CII file, you need to create a "protk.dat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name proe-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startup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exec_file 'full path to wherever you install the proe-brl execu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text_dir 'full path to the "text"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revision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description Convert currently displayed model to BRL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protk.dat" in this directory for an example. The exec_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the executable file, and the text_dir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"text" directory. In the "text" directory Pro/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subdirectory named "usascii"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msg.txt". The "text" directory in this directory should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copied verbatim to wher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k.dat" file must be located where Pro/Engineer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Engineer will look in your current directory and in Pro/Engin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directory (as well as a few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otk.dat" file, the "proe-brl" execu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msg.txt" files are installed properly, you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of Proe-BRL converter succeeded" in the Pro/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when Pro/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(i.e. proe_brl.res, proe_brl_error.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_brl_gen_error.res) also need to be installed where Pro/Engine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Pro/Engineer will look in its text/resource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ok in the resource directory that's in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_dir in the protk.dat file (see line4:text_dir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