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173716426"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991113556"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