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9:37: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3936418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