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7:53:2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570742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