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2:36:4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508833613"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