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48390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47332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65744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45426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86071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04884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