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68358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49530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20582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7011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25426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