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84078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23031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91053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7855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2606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62083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64343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4380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31248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68782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67279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91919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59717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428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69059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77198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66587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77174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90094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99996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5221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78350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