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07045484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3773956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950381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