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4973662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442020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481688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409496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8959075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0948424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362830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001215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6467619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741358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3499561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8930408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2376387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3298083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4542036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846781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0956492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651076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0462715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420280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1803494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1931060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006695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872994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769509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