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33743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0587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67624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6894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45424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33806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32554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