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2029882142"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1657381454"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